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ook at the images on the flipchart and then read the descriptions below (they are in the wrong order). When you have decided which image is being described, write the number in the space provided on the table below.</w:t>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9039"/>
        <w:gridCol w:w="109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This colour-enhanced image depicts a taste bud on the tongue. The human tongue has about 10,000 taste buds that are involved with detecting salty, sour, bitter, sweet and savoury taste perception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Of the 100 billion neurons in your brain, Purkinje neurons are some of the largest. Among other things, these cells are the masters of motor coordination in the cerebellar cortex. Toxic exposure such as alcohol and lithium, autoimmune diseases, genetic mutations including autism and neurodegenerative diseases can negatively affect human Purkinje cell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In this image, stained retinal blood vessels are shown to emerge from the black-coloured optic disc. The optic disc is a blind spot because no light receptor cells are present in this area of the retina where the optic nerve and retinal blood vessels leave the back of the ey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Brush your teeth often because this is what the surface of a tooth with a form of “corn-on-the-cob” plaque looks lik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They look like little cinnamon candies here, but they’re actually the most common type of blood cell in the human body - red blood cells (RBCs). These biconcave-shaped cells have the tall task of carrying oxygen to our entire body; in women there are about 4 to 5 million RBCs per microliter (cubic millimeter) of blood and about 5 to 6 million in men. People who live at higher altitudes have even more RBCs because of the low oxygen levels in their environmen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Remember that picture of the nice, uniform shapes of red blood cells you just looked at? Well, here’s what it looks like when those same cells get caught up in the sticky web of a blood clot. The cell in the middle is a white blood cell.</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This is what a colour-enhanced image of the inner surface of your lung looks like. The hollow cavities are alveoli; this is where gas exchange occurs with the blood.</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Regular trimmings to your hair and good conditioner should help to prevent this unsightly picture of a split end of a human hai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Villi in the small intestine increase the surface area of the gut, which helps in the absorption of food. Look closely and you’ll see some food stuck in one of the crevice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Here’s what it looks like to see a close-up of human hair cell stereocilia inside the ear. These detect mechanical movement in response to sound vibration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r>
        <w:rPr/>
        <w:t>Key</w:t>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9039"/>
        <w:gridCol w:w="109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This colour-enhanced image depicts a taste bud on the tongue. The human tongue has about 10,000 taste buds that are involved with detecting salty, sour, bitter, sweet and savoury taste perception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Of the 100 billion neurons in your brain, Purkinje neurons are some of the largest. Among other things, these cells are the masters of motor coordination in the cerebellar cortex. Toxic exposure such as alcohol and lithium, autoimmune diseases, genetic mutations including autism and neurodegenerative diseases can negatively affect human Purkinje cell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In this image, stained retinal blood vessels are shown to emerge from the black-coloured optic disc. The optic disc is a blind spot because no light receptor cells are present in this area of the retina where the optic nerve and retinal blood vessels leave the back of the ey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Brush your teeth often because this is what the surface of a tooth with a form of “corn-on-the-cob” plaque looks lik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They look like little cinnamon candies here, but they’re actually the most common type of blood cell in the human body - red blood cells (RBCs). These biconcave-shaped cells have the tall task of carrying oxygen to our entire body; in women there are about 4 to 5 million RBCs per microliter (cubic millimeter) of blood and about 5 to 6 million in men. People who live at higher altitudes have even more RBCs because of the low oxygen levels in their environmen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Remember that picture of the nice, uniform shapes of red blood cells you just looked at? Well, here’s what it looks like when those same cells get caught up in the sticky web of a blood clot. The cell in the middle is a white blood cel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This is what a colour-enhanced image of the inner surface of your lung looks like. The hollow cavities are alveoli; this is where gas exchange occurs with the bloo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9</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Regular trimmings to your hair and good conditioner should help to prevent this unsightly picture of a split end of a human hai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Villi in the small intestine increase the surface area of the gut, which helps in the absorption of food. Look closely and you’ll see some food stuck in one of the crevic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Here’s what it looks like to see a close-up of human hair cell stereocilia inside the ear. These detect mechanical movement in response to sound vibration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4</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Microscopic images of the bo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7:28:00Z</dcterms:created>
  <dc:creator>steveevans</dc:creator>
  <dc:description/>
  <cp:keywords/>
  <dc:language>en-US</dc:language>
  <cp:lastModifiedBy>steveevans</cp:lastModifiedBy>
  <cp:lastPrinted>2009-03-12T18:21:00Z</cp:lastPrinted>
  <dcterms:modified xsi:type="dcterms:W3CDTF">2009-03-12T17:28:00Z</dcterms:modified>
  <cp:revision>2</cp:revision>
  <dc:subject/>
  <dc:title>Microscopic images of the 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